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223746438"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412762497"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601970514"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221134225"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161169596"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259016190"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